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Не родись, мой сын, не родись!</w:t>
      </w:r>
    </w:p>
    <w:p>
      <w:pPr>
        <w:pStyle w:val="Normal"/>
        <w:rPr/>
      </w:pPr>
      <w:r>
        <w:rPr/>
        <w:t>Наталья Николаевна КУЗНЕЦ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читается, что уговорить женщину сделать аборт, если она этого не хочет, практически невозможно. Если же сообщить, что ребёнок родится с патологией - шансы прерывания беременности увеличиваются многократно. Особенно, если будущая мать - неверующая, незамужняя, материальное положение которой и без того плачевн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Быть или не быть?" - этот шекспировский вопрос всё чаще звучит, когда речь идёт о демографической ситуации в России. К нашему величайшему горю и неуёмной радости "доброжелателей", уже давно известно, что наша страна лидирует в группе депопулирующих (т.е. вымирающих) стран. И дело тут вовсе не в высокой смертности, как это иногда пытаются преподнести: причиной демографического коллапса, с которым мы столкнулись, является неимоверно низкая рождаемость. В начале XX века русские опережали все страны по приросту численности населения, а XXI век мы встречаем "рекордом" наоборот.</w:t>
      </w:r>
    </w:p>
    <w:p>
      <w:pPr>
        <w:pStyle w:val="Normal"/>
        <w:rPr/>
      </w:pPr>
      <w:r>
        <w:rPr/>
        <w:t>За 20 лет - с 1970-го по 1990-й - среднегодовой, естественный прирост населения РСФСР составлял 769 тыс. человек. А вот с 1992 года по 2005-й, как широко известно, имеет место убыль населения, которая в среднем за год составляет около 1 млн человек. С учётом утраченного прироста можно оценить общие потери нации: они составили около 20 млн человек! И это в мирное время, без войн и репрессий. По прогнозам демографов, хроника вымирания грозит стать ещё печальнее, так как налицо стойкая тенденция снижения у наших граждан потребности в детях. Всё чаще молодые родители ограничиваются одним чадом, прибегая к помощи разного рода контрацепции. А поскольку она вся является неэффективной в силу того, что наш организм так или иначе направлен на зачатие и более, нежели разум, послушен заповеди Божией "Плодитесь и размножайтесь", многие находят выход в аборте - уничтожении ещё не родившегося ребёнка, а фактически - в самоуничтожении. Статистика самоистребления свидетельствует о том, что 2/3 всех беременностей в нашей стране заканчиваются абортами.</w:t>
      </w:r>
    </w:p>
    <w:p>
      <w:pPr>
        <w:pStyle w:val="Normal"/>
        <w:rPr/>
      </w:pPr>
      <w:r>
        <w:rPr/>
        <w:t>Женщина решившая рожать, отныне столкнулась с новой угрозой для жизни своего ребёнка: Приказ № 144. Этот приказ вырос из документа Минздрава пятилетней давности. Генетическую диагностику всё это время проверяли на "группах риска", а с апреля этого года решили поставить на поток. На анализы теперь отправляют всех беременных женщин Москвы. И если изначально пренатальная диагностика была направлена на выявление больного плода с тем, чтобы помочь ему, то теперь этим детям родиться не дают. Таким образом улучшаются статистические показатели: детей с отклонениями будет меньше. Но так ли это? При тщательном анализе материалов, связанных с приказом, выясняется, что подобный метод диагностики несовершенен, и слишком поспешное решение о прерывании беременности иногда приводит к аборту здорового плода.</w:t>
      </w:r>
    </w:p>
    <w:p>
      <w:pPr>
        <w:pStyle w:val="Normal"/>
        <w:rPr/>
      </w:pPr>
      <w:r>
        <w:rPr/>
        <w:t>По приказу - диагностика двухэтапная: если при первичной диагностике появляется подозрение на патологию, то необходимо делать второй анализ, при котором протыкают тело матки, чтобы взять клетки плода для окончательного генетического анализа. Ребёнок двигается, и любое вмешательство в матку иглой вызывает опасность ранить плод, что может привести к выкидышу и к смерти матери от внутреннего кровотечения.</w:t>
      </w:r>
    </w:p>
    <w:p>
      <w:pPr>
        <w:pStyle w:val="Normal"/>
        <w:rPr/>
      </w:pPr>
      <w:r>
        <w:rPr/>
        <w:t>Церковно-православный центр "Жизнь" знает много примеров, когда отказ будущей матери от окончательного анализа в письменном виде вызывал у врачей негодование, а ребёнок рождался при этом абсолютно здоровым. Писал об этом в "Русском Доме" приведя факты, и Ю.Ю. Воробьевский в статье "Гробализация" (2006, № 8-9).</w:t>
      </w:r>
    </w:p>
    <w:p>
      <w:pPr>
        <w:pStyle w:val="Normal"/>
        <w:rPr/>
      </w:pPr>
      <w:r>
        <w:rPr/>
        <w:t xml:space="preserve">144-й приказ - приказ прямого действия, доведён до всех врачей поликлиник и женских консультаций, и, собственно, каждый рядовой гинеколог должен выполнять его беспрекословно. Улучшать статистику по патологии предлагаемыми методами Светлана Сорокина - врач-гинеколог с двадцатилетним стажем - не захотела, и теперь ей грозит увольнение. Большинство пациенток доктора Сорокиной написали отказ от диагностики. </w:t>
      </w:r>
    </w:p>
    <w:p>
      <w:pPr>
        <w:pStyle w:val="Normal"/>
        <w:rPr/>
      </w:pPr>
      <w:r>
        <w:rPr/>
        <w:t>Считается, что уговорить женщину сделать аборт, если она этого не хочет, практически невозможно. Если же сообщить, что ребёнок родится с патологией - шансы прерывания беременности увеличиваются многократно. Особенно, если будущая мать - неверующая, незамужняя, материальное положение которой и без того плачевно.</w:t>
      </w:r>
    </w:p>
    <w:p>
      <w:pPr>
        <w:pStyle w:val="Normal"/>
        <w:rPr/>
      </w:pPr>
      <w:r>
        <w:rPr/>
        <w:t xml:space="preserve"> </w:t>
      </w:r>
      <w:r>
        <w:rPr/>
        <w:t xml:space="preserve">Зачем это делается? Осуществляется генетическая селекция - идея, за которую в своё время судили главарей фашистского рейха. Так называемая "евгеника" - идея отбора людей. Теперь эта процедура переносится в дородовый период. По закону - не родившийся ребёнок человеком не считается и прав не имеет. </w:t>
      </w:r>
    </w:p>
    <w:p>
      <w:pPr>
        <w:pStyle w:val="Normal"/>
        <w:rPr/>
      </w:pPr>
      <w:r>
        <w:rPr/>
        <w:t>Теперь совершенно очевидно, что введение приказа № 144 совпало с началом бума омоложения стволовыми клетками внутриутробных, практически жизнеспособных. Развращённых блудом и пропагандой секса женщин, подталкивают на убийство неродившихся детей.</w:t>
      </w:r>
    </w:p>
    <w:p>
      <w:pPr>
        <w:pStyle w:val="Normal"/>
        <w:rPr/>
      </w:pPr>
      <w:r>
        <w:rPr/>
        <w:t>Желание продлить молодость, вернуть здоровье приняло у богатых представителей нашего общества невероятный размах. Стволовые клетки теперь - панацея. Небезызвестный Брынцалов сообщает нам об изчезновении у него ужасных шрамов (что-то похожее было у Кашпировского на заре его психотерапевтической деятельности). Воодушевлённый собственным опытом, Брынцалов решил открыть клинику по применению стволовых клеток. - Дело уж больно прибыльное, тем более, что на фоне отсутствия запрета на подобное "людоедство" (как это сделал американский президент); две крупных клиники, с видом на Лубянку и на Рублёвку, процветают. Доктор Тепляшин один из первых стал применять метод на практике. Уверяет, что и сам дважды вкалывал себе клетки, полученные из 4-5-месячных малышей, мирно развивавшихся до убийства во чреве своих оболваненных мамочек, в большинстве своём - жительниц провинции. Вторая клиника на Кутузовском шоссе - поближе к клиентам.</w:t>
      </w:r>
    </w:p>
    <w:p>
      <w:pPr>
        <w:pStyle w:val="Normal"/>
        <w:rPr/>
      </w:pPr>
      <w:r>
        <w:rPr/>
        <w:t xml:space="preserve">Круговая порука зла. </w:t>
      </w:r>
    </w:p>
    <w:p>
      <w:pPr>
        <w:pStyle w:val="Normal"/>
        <w:rPr/>
      </w:pPr>
      <w:r>
        <w:rPr/>
        <w:t>Академик Смирнов считает, что всему виной невежество и мода на молодость.</w:t>
      </w:r>
    </w:p>
    <w:p>
      <w:pPr>
        <w:pStyle w:val="Normal"/>
        <w:rPr/>
      </w:pPr>
      <w:r>
        <w:rPr/>
        <w:t xml:space="preserve">Доктор Сухих лечит стволовыми клетками человеческих эмбрионов. Он говорит: "Материал - абортируемые остатки тканей первого, второго триместра, то есть до 24 - 26 недель. Это - по генетическим показаниям". (Вот и закон № 144 в действии). Он объясняет преимущества клеток человеческого эмбриона на поздней стадии, так как уже сформированы органы, и из них берутся клетки. Так, клетками сетчатки можно лечить глазные болезни, клетками сердца - сердечные. Получение этих клеток связано с тем, что материала нужно много. Это значит, что абортный материал мало пригоден, нужно затягивать созревание плода до кесарева сечения, далее - в "мясорубку". Во всём мире клетки только проходят клинические испытания. В России терапевтическое применение стволовых клеток тоже не разрешено, что не мешает доктору Тепляшину и врачам ещё двадцати более мелких клиник обслуживать финансовую элиту общества. Курс омолаживания при лаборатории иммунологии стоит десятки тысяч долларов. </w:t>
      </w:r>
    </w:p>
    <w:p>
      <w:pPr>
        <w:pStyle w:val="Normal"/>
        <w:rPr/>
      </w:pPr>
      <w:r>
        <w:rPr/>
        <w:t>Доктор медицинских наук, профессор Московской медицинской академии им. И.М. Сеченова Александр Викторович Недоступ, сопредседатель Церковно-общественного совета по биомедицинской этике, при Московском Патриархате, призывает всех православных людей объединиться и остановить невиданное, разлитое по всей России зло.</w:t>
      </w:r>
    </w:p>
    <w:p>
      <w:pPr>
        <w:pStyle w:val="Normal"/>
        <w:rPr/>
      </w:pPr>
      <w:r>
        <w:rPr/>
        <w:t>Спасём детей России и их матерей от уничтожения! Не будем своим равнодушием способствовать преступлению!</w:t>
      </w:r>
    </w:p>
    <w:p>
      <w:pPr>
        <w:pStyle w:val="Normal"/>
        <w:rPr/>
      </w:pPr>
      <w:r>
        <w:rPr/>
        <w:t>Прошу считать мою статью обращением в Генпрокуратур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бильный кризисный центр Архангела Гавриила помощи отказным тяжкоболящим младенцам</w:t>
      </w:r>
    </w:p>
    <w:p>
      <w:pPr>
        <w:pStyle w:val="Normal"/>
        <w:rPr/>
      </w:pPr>
      <w:r>
        <w:rPr/>
        <w:t>Тел./факс: 452-30-49</w:t>
      </w:r>
    </w:p>
    <w:p>
      <w:pPr>
        <w:pStyle w:val="Normal"/>
        <w:rPr/>
      </w:pPr>
      <w:r>
        <w:rPr/>
        <w:t>www.sleza-rebenka.narod.ru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6T17:30:00Z</dcterms:created>
  <dc:creator>vvv</dc:creator>
  <dc:description/>
  <dc:language>en-US</dc:language>
  <cp:lastModifiedBy>vvv</cp:lastModifiedBy>
  <dcterms:modified xsi:type="dcterms:W3CDTF">2007-01-26T17:33:00Z</dcterms:modified>
  <cp:revision>1</cp:revision>
  <dc:subject/>
  <dc:title>Не родись, мой сын, не родись</dc:title>
</cp:coreProperties>
</file>